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980"/>
      </w:tblGrid>
      <w:tr>
        <w:trPr>
          <w:trHeight w:val="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3" w:firstLine="633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binet Desen Tehnic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hipament (engleză-ro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â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ă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Planşetă de desen m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lanşetă de desen cu riglă transparentă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producere înfăţişând tipuri de lin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pie după standardele româneşti de des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geometr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produceri schematic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eri schematice latera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e de asambl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e ansamblur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t. desen tehnic/AUTO CAD SOFTWARE – Versiunea didactic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e componente mecan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 cu clich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ruce de Mal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renaj cu mel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 de Cubur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Tetraed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ramidă modular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 de componente mecan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ele de maşini operaţionale şi didact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e de ansamblur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e de componente mecani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dele de mecanisme de mişcare şi inversar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rafa</w:t>
      </w:r>
      <w:r>
        <w:rPr>
          <w:lang w:val="ro-RO"/>
        </w:rPr>
        <w:t>ţă necesară aproximativ 60 m patraţ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2:00Z</dcterms:created>
  <dc:creator>Pop</dc:creator>
  <dc:description/>
  <dc:language>en-US</dc:language>
  <cp:lastModifiedBy>Pop</cp:lastModifiedBy>
  <dcterms:modified xsi:type="dcterms:W3CDTF">2007-01-18T08:22:00Z</dcterms:modified>
  <cp:revision>2</cp:revision>
  <dc:subject/>
  <dc:title>Cabinet Desen Tehnic</dc:title>
</cp:coreProperties>
</file>